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AP Statistics</w:t>
        <w:tab/>
        <w:tab/>
        <w:tab/>
        <w:tab/>
        <w:tab/>
        <w:tab/>
        <w:tab/>
        <w:tab/>
        <w:tab/>
        <w:tab/>
        <w:t>Ch. 11: Simulation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#1: Three Children Famili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 family doctor is told by a couple that they wish to have three children and that they wonder what the possibility of having all of one sex of a child will be. They think that it will be the same as having 2 girls and 1 boy or having 2 boys and 1 girl. The doctor gives them an assignment to simulate having three children to answer their questio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rite instructions for conducting one simulation trial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/>
      </w:pPr>
      <w:r>
        <w:rPr>
          <w:rFonts w:cs="Calibri" w:ascii="Calibri" w:hAnsi="Calibri"/>
          <w:i/>
        </w:rPr>
        <w:t>Identify events &amp; their probabilities:</w:t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tate random generator:</w:t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ssign numbers to events:</w:t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One trial equals…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Total # of trials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erform the trials and record the results:</w:t>
      </w:r>
    </w:p>
    <w:p>
      <w:pPr>
        <w:pStyle w:val="Normal"/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Cs/>
        </w:rPr>
        <w:t xml:space="preserve">39634 </w:t>
        <w:tab/>
        <w:t xml:space="preserve">62349 </w:t>
        <w:tab/>
        <w:t xml:space="preserve">74088 </w:t>
        <w:tab/>
        <w:t xml:space="preserve">65564 </w:t>
        <w:tab/>
        <w:t xml:space="preserve">16379 </w:t>
        <w:tab/>
        <w:t xml:space="preserve">19713 </w:t>
        <w:tab/>
        <w:t xml:space="preserve">39153 </w:t>
        <w:tab/>
        <w:t xml:space="preserve">69459 </w:t>
        <w:tab/>
        <w:t xml:space="preserve">17986 </w:t>
        <w:tab/>
        <w:t>24537</w:t>
        <w:tab/>
        <w:t xml:space="preserve">14595 </w:t>
        <w:tab/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ab/>
        <w:tab/>
        <w:t xml:space="preserve">35050 </w:t>
        <w:tab/>
        <w:t xml:space="preserve">40469 </w:t>
        <w:tab/>
        <w:t xml:space="preserve">27478 </w:t>
        <w:tab/>
        <w:t xml:space="preserve">44526 </w:t>
        <w:tab/>
        <w:t xml:space="preserve">67331 </w:t>
        <w:tab/>
        <w:t xml:space="preserve">93365 </w:t>
        <w:tab/>
        <w:t xml:space="preserve">54526 </w:t>
        <w:tab/>
        <w:t xml:space="preserve">22356 </w:t>
        <w:tab/>
        <w:t>93208</w:t>
        <w:tab/>
        <w:t>02746</w:t>
        <w:tab/>
        <w:t>20469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91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716"/>
      </w:tblGrid>
      <w:tr>
        <w:trPr/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ype of Family (# girls)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2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-3810</wp:posOffset>
                      </wp:positionV>
                      <wp:extent cx="7620" cy="22313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5.7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8"/>
                <w:szCs w:val="28"/>
              </w:rPr>
              <w:t>Frequency (#)                     Rel. Freq (%)</w:t>
            </w:r>
          </w:p>
        </w:tc>
      </w:tr>
      <w:tr>
        <w:trPr/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 girls (X = 0)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ne girl and two boys (X = 1)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wo girls and one boy (X = 2)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hree girls (X = 3)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otal Number of Trials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of having all of one sex? (3 girls or 3 boys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</w:rPr>
        <w:t>#2: Having a Bo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other family has met with the family doctor. They desperately want a boy and are willing to have as many children as possible until they get a so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rite instructions for conducting one simulation trial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/>
      </w:pPr>
      <w:r>
        <w:rPr>
          <w:rFonts w:cs="Calibri" w:ascii="Calibri" w:hAnsi="Calibri"/>
          <w:i/>
        </w:rPr>
        <w:t>Identify events &amp; their probabilities:</w:t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tate random generator:</w:t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ssign numbers to events:</w:t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One trial equals…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Total # of trials:</w:t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erform the trials and record the resul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39634 </w:t>
        <w:tab/>
        <w:t xml:space="preserve">62349 </w:t>
        <w:tab/>
        <w:t xml:space="preserve">74088 </w:t>
        <w:tab/>
        <w:t xml:space="preserve">65564 </w:t>
        <w:tab/>
        <w:t xml:space="preserve">16379 </w:t>
        <w:tab/>
        <w:t xml:space="preserve">19713 </w:t>
        <w:tab/>
        <w:t xml:space="preserve">39153 </w:t>
        <w:tab/>
        <w:t xml:space="preserve">69459 </w:t>
        <w:tab/>
        <w:t xml:space="preserve">17986 </w:t>
        <w:tab/>
        <w:t>24537</w:t>
        <w:tab/>
        <w:t xml:space="preserve">14595 </w:t>
        <w:tab/>
        <w:t xml:space="preserve">35050 </w:t>
        <w:tab/>
        <w:t xml:space="preserve">40469 </w:t>
        <w:tab/>
        <w:t xml:space="preserve">27478 </w:t>
        <w:tab/>
        <w:t xml:space="preserve">44526 </w:t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/>
      </w:pPr>
      <w:r>
        <w:rPr>
          <w:rFonts w:cs="Calibri" w:ascii="Calibri" w:hAnsi="Calibri"/>
          <w:bCs/>
        </w:rPr>
        <w:t xml:space="preserve">67331 </w:t>
        <w:tab/>
        <w:t xml:space="preserve">93365 </w:t>
        <w:tab/>
        <w:t xml:space="preserve">54526 </w:t>
        <w:tab/>
        <w:t xml:space="preserve">22356 </w:t>
        <w:tab/>
        <w:t>93208</w:t>
        <w:tab/>
        <w:t xml:space="preserve">30734 </w:t>
        <w:tab/>
        <w:t xml:space="preserve">71571 </w:t>
        <w:tab/>
        <w:t xml:space="preserve">83722 </w:t>
        <w:tab/>
        <w:t xml:space="preserve">79712 </w:t>
        <w:tab/>
        <w:t xml:space="preserve">25775 </w:t>
        <w:tab/>
        <w:t xml:space="preserve">65178 </w:t>
        <w:tab/>
        <w:t xml:space="preserve">07763 </w:t>
        <w:tab/>
        <w:t xml:space="preserve">82928 </w:t>
        <w:tab/>
        <w:t xml:space="preserve">31131 </w:t>
        <w:tab/>
        <w:t xml:space="preserve">30196 </w:t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64628 </w:t>
        <w:tab/>
        <w:t xml:space="preserve">89126 </w:t>
        <w:tab/>
        <w:t xml:space="preserve">91254 </w:t>
        <w:tab/>
        <w:t xml:space="preserve">24090 </w:t>
        <w:tab/>
        <w:t xml:space="preserve">25752 </w:t>
        <w:tab/>
        <w:t xml:space="preserve">03091 </w:t>
        <w:tab/>
        <w:t xml:space="preserve">39411 </w:t>
        <w:tab/>
        <w:t xml:space="preserve">73146 </w:t>
        <w:tab/>
        <w:t xml:space="preserve">06089 </w:t>
        <w:tab/>
        <w:t>15630</w:t>
        <w:tab/>
        <w:t xml:space="preserve">42831 </w:t>
        <w:tab/>
        <w:t xml:space="preserve">95113 </w:t>
        <w:tab/>
        <w:t xml:space="preserve">43511 </w:t>
        <w:tab/>
        <w:t xml:space="preserve">42082 </w:t>
        <w:tab/>
        <w:t xml:space="preserve">15140 </w:t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34733 </w:t>
        <w:tab/>
        <w:t xml:space="preserve">68076 </w:t>
        <w:tab/>
        <w:t xml:space="preserve">18292 </w:t>
        <w:tab/>
        <w:t xml:space="preserve">69486 </w:t>
        <w:tab/>
        <w:t>80468</w:t>
        <w:tab/>
        <w:t xml:space="preserve">80583 </w:t>
        <w:tab/>
        <w:t xml:space="preserve">70361 </w:t>
        <w:tab/>
        <w:t xml:space="preserve">41047 </w:t>
        <w:tab/>
        <w:t xml:space="preserve">26792 </w:t>
        <w:tab/>
        <w:t xml:space="preserve">78466 </w:t>
        <w:tab/>
        <w:t xml:space="preserve">03395 </w:t>
        <w:tab/>
        <w:t xml:space="preserve">17635 </w:t>
        <w:tab/>
        <w:t xml:space="preserve">09697 </w:t>
        <w:tab/>
        <w:t xml:space="preserve">82447 </w:t>
        <w:tab/>
        <w:t>31405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umber of Childr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requency (#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ative Frequency (%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>#3: Footbal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A quarterback completes 65% of his passes.  Suppose he attempts 12 passes in a game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 w:ascii="Calibri" w:hAnsi="Calibri"/>
        </w:rPr>
        <w:t>Write instructions for conducting one simulation trial that shows the results for each of the twelve passes in a game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/>
      </w:pPr>
      <w:r>
        <w:rPr>
          <w:rFonts w:cs="Calibri" w:ascii="Calibri" w:hAnsi="Calibri"/>
          <w:i/>
        </w:rPr>
        <w:t>Identify events &amp; their probabilities:</w:t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tate random generator:</w:t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ssign numbers to events:</w:t>
      </w:r>
    </w:p>
    <w:p>
      <w:pPr>
        <w:pStyle w:val="ListParagrap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One trial equals…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Total # of trials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 w:ascii="Calibri" w:hAnsi="Calibri"/>
        </w:rPr>
        <w:t>Conduct 6 trials using the following table of random digits. Be sure to label your resul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Cs/>
        </w:rPr>
        <w:t xml:space="preserve">80583 </w:t>
        <w:tab/>
        <w:t xml:space="preserve">70361 </w:t>
        <w:tab/>
        <w:t xml:space="preserve">41047 </w:t>
        <w:tab/>
        <w:t xml:space="preserve">26792 </w:t>
        <w:tab/>
        <w:t xml:space="preserve">78466 </w:t>
        <w:tab/>
        <w:t xml:space="preserve">03395 </w:t>
        <w:tab/>
        <w:t xml:space="preserve">17635 </w:t>
        <w:tab/>
        <w:t xml:space="preserve">09697 </w:t>
        <w:tab/>
        <w:t xml:space="preserve">82447 </w:t>
        <w:tab/>
        <w:t>31405</w:t>
        <w:tab/>
        <w:t xml:space="preserve">00209 </w:t>
        <w:tab/>
        <w:t xml:space="preserve">90404 </w:t>
        <w:tab/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 xml:space="preserve">99457 </w:t>
        <w:tab/>
        <w:t xml:space="preserve">72570 </w:t>
        <w:tab/>
        <w:t xml:space="preserve">42194 </w:t>
        <w:tab/>
        <w:t xml:space="preserve">49043 </w:t>
        <w:tab/>
        <w:t xml:space="preserve">24330 </w:t>
        <w:tab/>
        <w:t xml:space="preserve">14939 </w:t>
        <w:tab/>
        <w:t xml:space="preserve">09865 </w:t>
        <w:tab/>
        <w:t>45906</w:t>
        <w:tab/>
        <w:t xml:space="preserve">30734 </w:t>
        <w:tab/>
        <w:t xml:space="preserve">71571 </w:t>
        <w:tab/>
        <w:t xml:space="preserve">83722 </w:t>
        <w:tab/>
        <w:t xml:space="preserve">79712 </w:t>
        <w:tab/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ab/>
        <w:tab/>
        <w:t xml:space="preserve">25775 </w:t>
        <w:tab/>
        <w:t xml:space="preserve">65178 </w:t>
        <w:tab/>
        <w:t xml:space="preserve">07763 </w:t>
        <w:tab/>
        <w:t xml:space="preserve">82928 </w:t>
        <w:tab/>
        <w:t xml:space="preserve">31131 </w:t>
        <w:tab/>
        <w:t>30196</w:t>
        <w:tab/>
        <w:t>02740</w:t>
        <w:tab/>
        <w:t>03750</w:t>
        <w:tab/>
        <w:t>07304</w:t>
        <w:tab/>
        <w:t>96621</w:t>
        <w:tab/>
        <w:t>10472</w:t>
        <w:tab/>
        <w:t>03745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ased on your simulation what is the mean number of passes he will make in a game?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#4: </w:t>
      </w:r>
      <w:r>
        <w:rPr>
          <w:rFonts w:cs="Calibri" w:ascii="Calibri" w:hAnsi="Calibri"/>
        </w:rPr>
        <w:t>A receiver on the same team catches the ball 78% of the time. The coach has told him he will stay in the game unless he drops a pass- then he will be benched for the rest of the game. He usually has 9 passes thrown to him in a ga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rite instructions for conducting one simulation trial (like above)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 w:ascii="Calibri" w:hAnsi="Calibri"/>
        </w:rPr>
        <w:t>Conduct 10 trials using the following table of random digits. Be sure to label/record your results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05409 </w:t>
        <w:tab/>
        <w:t xml:space="preserve">20830 </w:t>
        <w:tab/>
        <w:t xml:space="preserve">01911 </w:t>
        <w:tab/>
        <w:t xml:space="preserve">60767 </w:t>
        <w:tab/>
        <w:t xml:space="preserve">55248 </w:t>
        <w:tab/>
        <w:t xml:space="preserve">79253 </w:t>
        <w:tab/>
        <w:t xml:space="preserve">12317 </w:t>
        <w:tab/>
        <w:t xml:space="preserve">84120 </w:t>
        <w:tab/>
        <w:t xml:space="preserve">77772 </w:t>
        <w:tab/>
        <w:t>50103</w:t>
        <w:tab/>
        <w:t xml:space="preserve">95836 </w:t>
        <w:tab/>
        <w:t xml:space="preserve">22530 </w:t>
        <w:tab/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ab/>
        <w:tab/>
        <w:t xml:space="preserve">91785 </w:t>
        <w:tab/>
        <w:t xml:space="preserve">80210 </w:t>
        <w:tab/>
        <w:t xml:space="preserve">34361 </w:t>
        <w:tab/>
        <w:t xml:space="preserve">52228 </w:t>
        <w:tab/>
        <w:t xml:space="preserve">33869 </w:t>
        <w:tab/>
        <w:t xml:space="preserve">94332 </w:t>
        <w:tab/>
        <w:t xml:space="preserve">83868 </w:t>
        <w:tab/>
        <w:t>61672</w:t>
        <w:tab/>
        <w:t>92749</w:t>
        <w:tab/>
        <w:t>09287</w:t>
        <w:tab/>
        <w:t>02756</w:t>
        <w:tab/>
        <w:t>01846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ased on your simulation what is the chance he will get benched in a gam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left"/>
        <w:rPr/>
      </w:pPr>
      <w:r>
        <w:rPr>
          <w:rFonts w:cs="Calibri" w:ascii="Calibri" w:hAnsi="Calibri"/>
          <w:b/>
          <w:bCs/>
          <w:sz w:val="24"/>
        </w:rPr>
        <w:t>#5: Simulating getting Prizes from a Cereal Box</w:t>
      </w: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our favorite cereal is giving out Simpson toys as a promotion. One of six toys will be placed randomly in a cereal box. Assuming that shipment of the boxes is random also how many boxes would you have to buy to get all six toys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rite instructions for conducting one simulation tri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ith a partner run 10 trials of this simulation and record the resul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ind w:right="-28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95836 </w:t>
        <w:tab/>
        <w:t xml:space="preserve">22530 </w:t>
        <w:tab/>
        <w:t xml:space="preserve">91785 </w:t>
        <w:tab/>
        <w:t xml:space="preserve">80210 </w:t>
        <w:tab/>
        <w:t xml:space="preserve">34361 </w:t>
        <w:tab/>
        <w:t xml:space="preserve">52228 </w:t>
        <w:tab/>
        <w:t xml:space="preserve">33869 </w:t>
        <w:tab/>
        <w:t xml:space="preserve">94332 </w:t>
        <w:tab/>
        <w:t xml:space="preserve">83868 </w:t>
        <w:tab/>
        <w:t>61672</w:t>
        <w:tab/>
        <w:t xml:space="preserve">65358 </w:t>
        <w:tab/>
        <w:t xml:space="preserve">70469 </w:t>
        <w:tab/>
        <w:t xml:space="preserve">87149 </w:t>
        <w:tab/>
        <w:t xml:space="preserve">89509 </w:t>
      </w:r>
    </w:p>
    <w:p>
      <w:pPr>
        <w:pStyle w:val="Normal"/>
        <w:tabs>
          <w:tab w:val="clear" w:pos="720"/>
          <w:tab w:val="left" w:pos="0" w:leader="none"/>
        </w:tabs>
        <w:ind w:right="-28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-28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72176 </w:t>
        <w:tab/>
        <w:t xml:space="preserve">18103 </w:t>
        <w:tab/>
        <w:t xml:space="preserve">55169 </w:t>
        <w:tab/>
        <w:t xml:space="preserve">79954 </w:t>
        <w:tab/>
        <w:t xml:space="preserve">72002 </w:t>
        <w:tab/>
        <w:t>20582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 xml:space="preserve">72249 04037 </w:t>
        <w:tab/>
        <w:t xml:space="preserve">36192 </w:t>
        <w:tab/>
        <w:t xml:space="preserve">40221 </w:t>
        <w:tab/>
        <w:t xml:space="preserve">14918 </w:t>
        <w:tab/>
        <w:t xml:space="preserve">53437 </w:t>
        <w:tab/>
        <w:t xml:space="preserve">60571 </w:t>
        <w:tab/>
        <w:t xml:space="preserve">40995 </w:t>
      </w:r>
    </w:p>
    <w:p>
      <w:pPr>
        <w:pStyle w:val="Normal"/>
        <w:tabs>
          <w:tab w:val="clear" w:pos="720"/>
          <w:tab w:val="left" w:pos="0" w:leader="none"/>
        </w:tabs>
        <w:ind w:right="-28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-28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55006 </w:t>
        <w:tab/>
        <w:t>10694</w:t>
        <w:tab/>
        <w:t xml:space="preserve">41692 </w:t>
        <w:tab/>
        <w:t xml:space="preserve">40581 </w:t>
        <w:tab/>
        <w:t xml:space="preserve">93050 </w:t>
        <w:tab/>
        <w:t xml:space="preserve">48734 </w:t>
        <w:tab/>
        <w:t xml:space="preserve">34652 41577 </w:t>
        <w:tab/>
        <w:t xml:space="preserve">04631 </w:t>
        <w:tab/>
        <w:t xml:space="preserve">49184 </w:t>
        <w:tab/>
        <w:t xml:space="preserve">39295 </w:t>
        <w:tab/>
        <w:t>81776</w:t>
        <w:tab/>
        <w:t xml:space="preserve">61885 </w:t>
        <w:tab/>
        <w:t xml:space="preserve">50796 </w:t>
      </w:r>
    </w:p>
    <w:p>
      <w:pPr>
        <w:pStyle w:val="Normal"/>
        <w:tabs>
          <w:tab w:val="clear" w:pos="720"/>
          <w:tab w:val="left" w:pos="0" w:leader="none"/>
        </w:tabs>
        <w:ind w:right="-28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-28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96822 </w:t>
        <w:tab/>
        <w:t xml:space="preserve">82002 </w:t>
        <w:tab/>
        <w:t xml:space="preserve">07973 </w:t>
        <w:tab/>
        <w:t xml:space="preserve">52925 </w:t>
        <w:tab/>
        <w:t xml:space="preserve">75467 </w:t>
        <w:tab/>
        <w:t xml:space="preserve">86013 </w:t>
        <w:tab/>
        <w:t>98072 91942</w:t>
        <w:tab/>
        <w:t xml:space="preserve">48917 </w:t>
        <w:tab/>
        <w:t xml:space="preserve">48129 </w:t>
        <w:tab/>
        <w:t xml:space="preserve">48624 </w:t>
        <w:tab/>
        <w:t xml:space="preserve">48248 </w:t>
        <w:tab/>
        <w:t xml:space="preserve">91465 </w:t>
        <w:tab/>
        <w:t xml:space="preserve">54898 </w:t>
      </w:r>
    </w:p>
    <w:p>
      <w:pPr>
        <w:pStyle w:val="Normal"/>
        <w:tabs>
          <w:tab w:val="clear" w:pos="720"/>
          <w:tab w:val="left" w:pos="0" w:leader="none"/>
        </w:tabs>
        <w:ind w:right="-28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-288" w:hanging="0"/>
        <w:rPr/>
      </w:pPr>
      <w:r>
        <w:rPr>
          <w:rFonts w:cs="Calibri" w:ascii="Calibri" w:hAnsi="Calibri"/>
          <w:bCs/>
        </w:rPr>
        <w:t xml:space="preserve">61220 </w:t>
        <w:tab/>
        <w:t xml:space="preserve">18721 </w:t>
        <w:tab/>
        <w:t xml:space="preserve">67387 </w:t>
        <w:tab/>
        <w:t>66575</w:t>
        <w:tab/>
        <w:t xml:space="preserve">88378 </w:t>
        <w:tab/>
        <w:t xml:space="preserve">84299 </w:t>
        <w:tab/>
        <w:t xml:space="preserve">12193 03785 </w:t>
        <w:tab/>
        <w:t xml:space="preserve">49314 </w:t>
        <w:tab/>
        <w:t xml:space="preserve">39761 </w:t>
        <w:tab/>
        <w:t xml:space="preserve">99132 </w:t>
        <w:tab/>
        <w:t xml:space="preserve">28775 </w:t>
        <w:tab/>
        <w:t xml:space="preserve">45276 </w:t>
        <w:tab/>
        <w:t>91816</w:t>
      </w:r>
    </w:p>
    <w:p>
      <w:pPr>
        <w:pStyle w:val="Normal"/>
        <w:ind w:right="-28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umber of Boxes Purchas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requenc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average number of boxes needed to get all six toy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it would take more than 12 boxes to get all six toy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it would take less than 10 boxes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it would take between 8 and 12 boxes to get all six toys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46:00Z</dcterms:created>
  <dc:creator>PWHEELES</dc:creator>
  <dc:description/>
  <cp:keywords/>
  <dc:language>en-US</dc:language>
  <cp:lastModifiedBy>Lauren McNelis</cp:lastModifiedBy>
  <cp:lastPrinted>2010-10-13T07:17:00Z</cp:lastPrinted>
  <dcterms:modified xsi:type="dcterms:W3CDTF">2012-02-23T19:28:00Z</dcterms:modified>
  <cp:revision>10</cp:revision>
  <dc:subject/>
  <dc:title/>
</cp:coreProperties>
</file>